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{\f14\fnil\fcharset2\fprq2{\*\panose 05000000000000000000}Wingdings{\*\falt Times New Roman Special G1};}{\f18\froman\fcharset0\fprq2{\*\panose 02020603050405020304}CG Times;}{\f275\froman\fcharset238\fprq2 CG Times CE;}{\f279\froman\fcharset162\fprq2 CG Times Tur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j\fi1418\keepn\nowidctlpar\widctlpar\adjustright \b\ul\lang1040\cgrid \sbasedon0 \snext0 heading 1;}{\s2\qc\keepn\nowidctlpar\widctlpar\adjustright \i\fs44\cf8\lang1040\cgrid \sbasedon0 \snext0 heading 2;}{\*\cs10 \additive Default Paragraph Font;}{\s15\nowidctlpar\widctlpar\tqc\tx4819\tqr\tx9638\adjustright \fs20\lang1040\cgrid \sbasedon0 \snext15 header;}{\s16\nowidctlpar\widctlpar\tqc\tx4819\tqr\tx9638\adjustright \fs20\lang1040\cgrid \sbasedon0 \snext16 footer;}}{\*\listtable{\list\listtemplateid68157449\listsimple{\listlevel\levelnfc23\leveljc0\levelfollow0\levelstartat1\levelspace0\levelindent0{\leveltext\'01\u-3978 ?;}{\levelnumbers;}\f14\fbias0 \fi-360\li360\jclisttab\tx360 }{\listname ;}\listid692876431}}{\*\listoverridetable{\listoverride\listid692876431\listoverridecount0\ls1}}{\info{\title AREA DI PARCO F}{\author UFFICIO ARMAMENTO.}{\operator S.M.E.}{\creatim\yr1998\mo7\dy27\hr15\min42}{\revtim\yr1998\mo7\dy27\hr15\min42}{\printim\yr1998\mo5\dy26\hr15\min59}{\version2}{\edmins0}{\nofpages1}{\nofwords110}{\nofchars629}{\*\company ISPEL - TRAMAT}{\nofcharsws0}{\vern69}}\paperw11906\paperh16838\margl1701\margr851\margt1134\margb1134 \deftab708\widowctrl\ftnbj\aenddoc\hyphhotz283\hyphcaps0\formshade\viewkind1\viewscale100\pgbrdrhead\pgbrdrfoot \fet0\sectd \linex0\headery1127\footery680\colsx709\endnhere\sectdefaultcl {\header \pard\plain \s15\qr\nowidctlpar\widctlpar\tqc\tx4819\tqr\tx9638\adjustright \fs20\lang1040\cgrid {\fs28 Allegato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j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trowd \trgaph70\trleft1418\trbrdrt\brdrwavydb\brdrw15 \trbrdrl\brdrwavydb\brdrw15 \trbrdrb\brdrwavydb\brdrw15 \trbrdrr\brdrwavydb\brdrw15 \trbrdrh\brdrwavydb\brdrw15 \trbrdrv\brdrwavydb\brdrw15 \clvertalt\clbrdrt\brdrwavydb\brdrw15 \clbrdrl\brdrwavydb\brdrw15 \clbrdrr\brdrwavydb\brdrw15 \cltxlrtb \cellx8364\pard \qc\nowidctlpar\widctlpar\intbl\adjustright {\b\i\fs72 AREA DI PAR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\cell }\pard \nowidctlpar\widctlpar\intbl\adjustright {\b\i\fs72 \row }\trowd \trgaph70\trleft1418\trbrdrt\brdrwavydb\brdrw15 \trbrdrl\brdrwavydb\brdrw15 \trbrdrb\brdrwavydb\brdrw15 \trbrdrr\brdrwavydb\brdrw15 \trbrdrh\brdrwavydb\brdrw15 \trbrdrv\brdrwavydb\brdrw15 \clvertalt\clbrdrt\brdrwavydb\brdrw15 \clbrdrb\brdrwavydb\brdrw15 \clcbpat8\cltxlrtb \cellx8364\pard \qj\nowidctlpar\widctlpar\intbl\adjustright {\cell }\pard \nowidctlpar\widctlpar\intbl\adjustright {\row }\trowd \trgaph70\trleft1418\trbrdrt\brdrwavydb\brdrw15 \trbrdrl\brdrwavydb\brdrw15 \trbrdrb\brdrwavydb\brdrw15 \trbrdrr\brdrwavydb\brdrw15 \trbrdrh\brdrwavydb\brdrw15 \trbrdrv\brdrwavydb\brdrw15 \clvertalt\clbrdrt\brdrwavydb\brdrw15 \clbrdrl\brdrwavydb\brdrw15 \clbrdrb\brdrwavydb\brdrw15 \clbrdrr\brdrwavydb\brdrw15 \clcbpat8\clshdng9500\cltxlrtb \cellx8364\pard\plain \s2\qc\sb60\keepn\nowidctlpar\widctlpar\intbl\outlinelevel1\adjustright \i\fs44\cf8\lang1040\cgrid {Mezzi Tecnici\cell }\pard\plain \nowidctlpar\widctlpar\intbl\adjustright \fs20\lang1040\cgrid {\row }\pard \qj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1\qj\fi1418\keepn\nowidctlpar\widctlpar\outlinelevel0\adjustright \b\ul\lang1040\cgrid {\fs32 ARMA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trowd \trgaph70\trleft1418 \clvertalt\cltxlrtb \cellx7938\clvertalt\cltxlrtb \cellx8788\clvertalt\cltxlrtb \cellx9638\pard\plain \qj\nowidctlpar\widctlpar\intbl\adjustright \fs20\lang1040\cgrid {\b\f18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Appendice 1:   Bussole, Binocoli, Cannocchiali\cell }\pard \qc\nowidctlpar\widctlpar\intbl\adjustright {\f18\fs24 \cell \cell }\pard \nowidctlpar\widctlpar\intbl\adjustright {\f18\fs28 \row }\trowd \trgaph70\trleft1418 \clvertalt\cltxlrtb \cellx7938\clvertalt\cltxlrtb \cellx8788\clvertalt\cltxlrtb \cellx9638\pard \qj\nowidctlpar\widctlpar\intbl\adjustright {\b\f18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s1\qj\keepn\nowidctlpar\widctlpar\intbl\outlinelevel0\adjustright \b\ul\lang1040\cgrid {\fs32 ARTIGLI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j\nowidctlpar\widctlpar\intbl\adjustright \fs20\lang1040\cgrid {\b\f18\fs24 \cell }\pard \qc\nowidctlpar\widctlpar\intbl\adjustright {\f18\fs24 \cell \cell }\pard \nowidctlpar\widctlpar\intbl\adjustright {\f18\fs28 \row }\pard \qj\nowidctlpar\widctlpar\intbl\adjustright {\b\f18\fs24 Appendice 2:    Barometri, altimetri\cell }\pard \qc\nowidctlpar\widctlpar\intbl\adjustright {\f18\fs24 \cell \cell }\pard \nowidctlpar\widctlpar\intbl\adjustright {\f18\fs28 \row }\pard \qj\nowidctlpar\widctlpar\intbl\adjustright {\b\f18\fs24 Appendice 3:    Orientatore Giroscopico GK80\cell }\pard \qc\nowidctlpar\widctlpar\intbl\adjustright {\f18\fs24 \cell \cell }\pard \nowidctlpar\widctlpar\intbl\adjustright {\f18\fs28 \row }\pard \qj\nowidctlpar\widctlpar\intbl\adjustright {\b\f18\fs24 Appendice 4:    Goniometri\cell }\pard \qc\nowidctlpar\widctlpar\intbl\adjustright {\f18\fs24 \cell \cell }\pard \nowidctlpar\widctlpar\intbl\adjustright {\f18\fs28 \row }\pard \qj\nowidctlpar\widctlpar\intbl\adjustright {\b\f18\fs24 Appendice 5:    Radar cronografo DR810 MKII\cell }\pard \qc\nowidctlpar\widctlpar\intbl\adjustright {\f18\fs24 \cell \cell }\pard \nowidctlpar\widctlpar\intbl\adjustright {\f18\fs28 \row }\pard \qj\nowidctlpar\widctlpar\intbl\adjustright {\b\f18\fs24 Appendice 6:    Telegoniometro laser GTL 85\cell }\pard \qc\nowidctlpar\widctlpar\intbl\adjustright {\f18\fs24 \cell \cell }\pard \nowidctlpar\widctlpar\intbl\adjustright {\f18\fs28 \row }\pard \qj\nowidctlpar\widctlpar\intbl\adjustright {\b\f18\fs24 Appendice 7:    Radiogoniometro Hasler\cell }\pard \qc\nowidctlpar\widctlpar\intbl\adjustright {\f18\fs24 \cell \cell }\pard \nowidctlpar\widctlpar\intbl\adjustright {\f18\fs28 \row }\pard \qj\nowidctlpar\widctlpar\intbl\adjustright {\b\f18\fs24 Appendice 8:    Calcolatore meteotopo "COMETA" \cell }\pard \qc\nowidctlpar\widctlpar\intbl\adjustright {\f18\fs24 \cell \cell }\pard \nowidctlpar\widctlpar\intbl\adjustright {\f18\fs28 \row }\pard \qj\nowidctlpar\widctlpar\intbl\adjustright {\b\f18\fs24 Appendice 9:    Distanziometri\cell }\pard \qc\nowidctlpar\widctlpar\intbl\adjustright {\f18\fs24 \cell \cell }\pard \nowidctlpar\widctlpar\intbl\adjustright {\f18\fs28 \row }\pard \qj\nowidctlpar\widctlpar\intbl\adjustright {\b\f18\fs24 Appendice 10:  Sistema SAGAT\cell }\pard \qc\nowidctlpar\widctlpar\intbl\adjustright {\f18\fs24 \cell \cell }\pard \nowidctlpar\widctlpar\intbl\adjustright {\f18\fs28 \row }\pard \qj\nowidctlpar\widctlpar\intbl\adjustright {\b\f18\fs24 Appendice 11:  Sistema PADS\cell }\pard \qc\nowidctlpar\widctlpar\intbl\adjustright {\f18\fs24 \cell \cell }\pard \nowidctlpar\widctlpar\intbl\adjustright {\f18\fs28 \row }\pard \qj\nowidctlpar\widctlpar\intbl\adjustright {\b\f18\fs24 Appendice 12:  Telemetro laser IRT\cell }\pard \qc\nowidctlpar\widctlpar\intbl\adjustright {\f18\fs24 \cell \cell }\pard \nowidctlpar\widctlpar\intbl\adjustright {\f18\fs28 \row }\pard \qj\nowidctlpar\widctlpar\intbl\adjustright {\b\f18\fs24 Appendice 13:  GPS Sistemi di navigazione \cell }\pard \qc\nowidctlpar\widctlpar\intbl\adjustright {\f18\fs24 \cell \cell }\pard \nowidctlpar\widctlpar\intbl\adjustright {\f18\fs28 \row }\pard \qj\nowidctlpar\widctlpar\intbl\adjustright {\b\f18\fs24 Appendice 14:  Apparato di visione notturna \cell }\pard \qc\nowidctlpar\widctlpar\intbl\adjustright {\f18\fs24 \cell \cell }\pard \nowidctlpar\widctlpar\intbl\adjustright {\f18\fs28 \row }\trowd \trgaph70\trleft1418 \clvertalt\cltxlrtb \cellx8628\clvertalt\cltxlrtb \cellx8788\clvertalt\cltxlrtb \cellx9638\pard \qj\nowidctlpar\widctlpar\intbl\adjustright {\b\f18\fs24 Appendice 15:  Sistemi di puntamento notturno per armi individuali\cell }\pard \qc\nowidctlpar\widctlpar\intbl\adjustright {\f18\fs24 \cell \cell }\pard \nowidctlpar\widctlpar\intbl\adjustright {\f18\fs28 \row }\trowd \trgaph70\trleft1418 \clvertalt\cltxlrtb \cellx7938\clvertalt\cltxlrtb \cellx8788\clvertalt\cltxlrtb \cellx9638\pard \qj\nowidctlpar\widctlpar\intbl\adjustright {\b\f18\fs24 Appendice 16:  SORAO\cell }\pard \qc\nowidctlpar\widctlpar\intbl\adjustright {\f18\fs24 \cell \cell }\pard \nowidctlpar\widctlpar\intbl\adjustright {\f18\fs28 \row }\trowd \trgaph70\trleft1418 \clvertalt\cltxlrtb \cellx7938\clvertalt\cltxlrtb \cellx8788\clvertalt\cltxlrtb \cellx9638\pard \qj\nowidctlpar\widctlpar\intbl\adjustright {\b\f18\fs24 Appendice 17:  SOATCC\cell }\pard \qc\nowidctlpar\widctlpar\intbl\adjustright {\f18\fs24 \cell \cell }\pard \nowidctlpar\widctlpar\intbl\adjustright {\f18\fs28 \row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